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5393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912983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28344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